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58775" cy="250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6" t="-1862" r="-1296" b="-18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7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ELISEI TIZ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</w:rPr>
            </w:pPr>
            <w:r>
              <w:rPr>
                <w:rFonts w:cs="Arial Narrow" w:ascii="Arial Narrow" w:hAnsi="Arial Narrow"/>
                <w:smallCaps/>
                <w:sz w:val="16"/>
              </w:rPr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"/>
        <w:gridCol w:w="287"/>
        <w:gridCol w:w="7305"/>
      </w:tblGrid>
      <w:tr>
        <w:trPr>
          <w:trHeight w:val="3731" w:hRule="atLeast"/>
        </w:trPr>
        <w:tc>
          <w:tcPr>
            <w:tcW w:w="2974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1. Dal  01/04/2022 ad oggi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2.Dal 01/03/2015 al 31/03/2022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3.Dal 01/04/2009 al 28/02/2015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4.Dal 11/05/2008 al 31/03/2009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5.dal 07/07/2003 a 10/05/2008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6.dal 01/09/2001 al 06/7/200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7.dal 01/02/2001 al 31/08/2001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8-.dal 08/08/2000 al 31/01/2001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9.dal 29/12/1999 al 27/06/2000  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  <w:tc>
          <w:tcPr>
            <w:tcW w:w="287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05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FC “Coordinamento Alta e Media Intensità Cardiologia Area Medica e Emodinamica (con ambulatori cardiologici) con delib n.N331del 31/03/2022 integr con delib N410 13/04/2022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Coordinamento Infermieristico ”Funzioni di Coordinamento Livello 1/2 Area Cardiologica e UTIC del P.O. di Livorno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Coordinamento Infermieristico “Medicina Generale I^ e II^ P.O. Livorno</w:t>
            </w:r>
          </w:p>
          <w:p>
            <w:pPr>
              <w:pStyle w:val="OiaeaeiYiio2"/>
              <w:widowControl/>
              <w:bidi w:val="0"/>
              <w:spacing w:before="20" w:after="20"/>
              <w:ind w:left="705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t.ne. nr.381/21/04/2009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4. </w:t>
              <w:tab/>
              <w:t>Incarico di Referente Infermieristico della U.O .Medicina 5°2°;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.            Attività lavorativa  come Collaboratore Professionale Sanitario infermiere con contratto di lavoro a tempo INDETERMINATO presso l’Azienda U.S.L. 6 di Livorno Cat.D a tempo pieno;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.</w:t>
              <w:tab/>
              <w:t>Attività lavorativa in qualità di Collaboratore Professionale Sanitario Infermiere   a tempo  INDETERMINATO presso l’Azienda U.S.L. RM/F cat. D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7. Attività lavorativa in qualità di Operatore Professionale Sanitario Infermiere con rapporto di lavoro a tempo INDETERMINATO Cat C</w:t>
            </w:r>
            <w:r>
              <w:rPr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so l’Azienda U.S.L. RM/F;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8.</w:t>
              <w:tab/>
              <w:t>Attività lavorativa come infermiere professionale incaricato  a tempo determinato presso l’Azienda U.S.L. 6 di Livorno Cat. C;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9.</w:t>
              <w:tab/>
              <w:t>Attività lavorativa come Operatore Professionale Sanitario infermiere cat. C incaricato presso l’Azienda U.S.L. di Viterbo;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</w:rPr>
            </w:pPr>
            <w:r>
              <w:rPr>
                <w:rFonts w:cs="Arial Narrow" w:ascii="Arial Narrow" w:hAnsi="Arial Narrow"/>
                <w:smallCaps/>
                <w:sz w:val="16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1. 202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  <w:t>2.. 2011/2012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  <w:t>3. 2006-2007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  <w:t>4. 1991-1994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it-IT"/>
              </w:rPr>
              <w:t>5. 1986-1991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           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.Iscrizione Corso di Laurea Magistrale scienze Infermieristiche e Ostetriche UNIVERSITA’ di PISA </w:t>
            </w:r>
            <w:r>
              <w:rPr>
                <w:rFonts w:cs="Arial Narrow" w:ascii="Arial Narrow" w:hAnsi="Arial Narrow"/>
                <w:b/>
                <w:i w:val="false"/>
                <w:color w:val="282828"/>
                <w:sz w:val="20"/>
                <w:lang w:val="it-IT"/>
              </w:rPr>
              <w:t>MAT. 683369</w:t>
            </w:r>
          </w:p>
          <w:p>
            <w:pPr>
              <w:pStyle w:val="OiaeaeiYiio2"/>
              <w:widowControl/>
              <w:bidi w:val="0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 .Laurea in INFERMIERISTICA conseguita presso l’UNIVERSITA’ degli Studi G.D’ANNUNZIO,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CHIETI-PESCARA in data 27/04/2012;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color w:val="282828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color w:val="282828"/>
                <w:sz w:val="20"/>
                <w:lang w:val="it-IT"/>
              </w:rPr>
              <w:t>3.Università TELMA di Roma ,master di primo livello in MANAGEMENT E FUNZIONI DI COORDINAMENTO DELLE PROFESSIONI SANITARIE in data 26/11/2007 con voti 104/110;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color w:val="282828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color w:val="282828"/>
                <w:sz w:val="20"/>
                <w:lang w:val="it-IT"/>
              </w:rPr>
              <w:t>4. Scuola Infermieri Professionali dal 1991 al 1994 presso l’ospedale San Paolo di Civitavecchia (RM);diploma di infermiere professionale conseguito il 09/07/1994 con la seguente votazione: prova scritta 42/70,prova orale 53/70,prova pratica 63/70;</w:t>
            </w:r>
          </w:p>
          <w:p>
            <w:pPr>
              <w:pStyle w:val="OiaeaeiYiio2"/>
              <w:bidi w:val="0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.Liceo scientifico statale G. Galilei  di Tarquinia dal 1986 al 1991;maturità scientifica conseguita</w:t>
            </w:r>
          </w:p>
          <w:p>
            <w:pPr>
              <w:pStyle w:val="OiaeaeiYiio2"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12/07/1991 con la votazione di 44/60;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GLES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buono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Facilitatore del Sistema di Gestione del Rischio Clinico;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Facilitatore del Percorso Pass dell’Ospedale di Livorno ;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18"/>
                <w:szCs w:val="14"/>
                <w:lang w:val="it-IT"/>
              </w:rPr>
              <w:t xml:space="preserve">Capacità e competenze organizzative </w:t>
            </w:r>
            <w:r>
              <w:rPr>
                <w:sz w:val="10"/>
                <w:szCs w:val="14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16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szCs w:val="1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4"/>
                <w:szCs w:val="1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4"/>
                <w:szCs w:val="1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szCs w:val="14"/>
          <w:lang w:val="it-IT"/>
        </w:rPr>
      </w:pPr>
      <w:r>
        <w:rPr>
          <w:rFonts w:cs="Arial Narrow" w:ascii="Arial Narrow" w:hAnsi="Arial Narrow"/>
          <w:sz w:val="14"/>
          <w:szCs w:val="1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18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4"/>
                <w:szCs w:val="1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4"/>
                <w:szCs w:val="1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t-IT"/>
              </w:rPr>
              <w:t>//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szCs w:val="14"/>
          <w:lang w:val="it-IT"/>
        </w:rPr>
      </w:pPr>
      <w:r>
        <w:rPr>
          <w:rFonts w:cs="Arial Narrow" w:ascii="Arial Narrow" w:hAnsi="Arial Narrow"/>
          <w:sz w:val="14"/>
          <w:szCs w:val="1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18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2"/>
                <w:szCs w:val="1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2"/>
                <w:szCs w:val="14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4"/>
                <w:szCs w:val="1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4"/>
                <w:szCs w:val="14"/>
                <w:lang w:val="it-IT"/>
              </w:rPr>
              <w:t>//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sz w:val="14"/>
          <w:szCs w:val="14"/>
          <w:lang w:val="it-IT"/>
        </w:rPr>
      </w:pPr>
      <w:r>
        <w:rPr>
          <w:rFonts w:cs="Arial Narrow" w:ascii="Arial Narrow" w:hAnsi="Arial Narrow"/>
          <w:sz w:val="14"/>
          <w:szCs w:val="1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18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2"/>
                <w:szCs w:val="1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2"/>
                <w:szCs w:val="14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4"/>
                <w:szCs w:val="14"/>
                <w:lang w:val="it-IT"/>
              </w:rPr>
              <w:t>//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guida  B in corso di validità</w:t>
            </w:r>
          </w:p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Attività di Docenza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Cs/>
                <w:lang w:val="it-IT"/>
              </w:rPr>
              <w:t xml:space="preserve">Incarico di Docenza Corso per Operatore Socio Sanitario anno formativo 2019-2020 nell’unità didattica ”Interventi sanitari per la persona con disturbi dell’invecchiamento e geriatrici” del percorso 1000 ore per complessive </w:t>
            </w:r>
            <w:r>
              <w:rPr>
                <w:rFonts w:cs="Arial Narrow" w:ascii="Arial Narrow" w:hAnsi="Arial Narrow"/>
                <w:b/>
                <w:lang w:val="it-IT"/>
              </w:rPr>
              <w:t>17 ore</w:t>
            </w:r>
            <w:r>
              <w:rPr>
                <w:rFonts w:cs="Arial Narrow" w:ascii="Arial Narrow" w:hAnsi="Arial Narrow"/>
                <w:bCs/>
                <w:lang w:val="it-IT"/>
              </w:rPr>
              <w:t xml:space="preserve"> presso Polo didattico di Livorno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Pubblicazioni: Abstract “PURPLE URINE-BAG SYNDROME in a Medicine WARD 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it-IT"/>
              </w:rPr>
              <w:t>pag.78 ABSTRACT BOOK del XVI congresso Nazionale FADOI. Firenze 15-18 maggio 2011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Partecipazione in qualità di MODERATORE</w:t>
            </w:r>
            <w:r>
              <w:rPr>
                <w:rFonts w:cs="Arial Narrow" w:ascii="Arial Narrow" w:hAnsi="Arial Narrow"/>
                <w:bCs/>
                <w:lang w:val="it-IT"/>
              </w:rPr>
              <w:t xml:space="preserve"> 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“</w:t>
            </w:r>
            <w:r>
              <w:rPr>
                <w:rFonts w:cs="Arial Narrow" w:ascii="Arial Narrow" w:hAnsi="Arial Narrow"/>
                <w:bCs/>
                <w:lang w:val="it-IT"/>
              </w:rPr>
              <w:t>Corso Medico Infermieristico LIVORNO CUORE 2015 24/10/2015 Livorno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>“</w:t>
            </w:r>
            <w:r>
              <w:rPr>
                <w:rFonts w:cs="Arial Narrow" w:ascii="Arial Narrow" w:hAnsi="Arial Narrow"/>
                <w:bCs/>
                <w:lang w:val="it-IT"/>
              </w:rPr>
              <w:t>Corso Medico Infermieristico LIVORNO CUORE  2019” 17/18/19 ottobre 2019 Livorno;</w:t>
            </w:r>
          </w:p>
          <w:p>
            <w:pPr>
              <w:pStyle w:val="Eaoaeaa"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Partecipazione ai seguenti convegni, congressi e corsi di formazione</w:t>
            </w:r>
            <w:r>
              <w:rPr>
                <w:rFonts w:cs="Arial Narrow" w:ascii="Arial Narrow" w:hAnsi="Arial Narrow"/>
                <w:lang w:val="it-IT"/>
              </w:rPr>
              <w:t>: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.“Formazione infermieristica universitaria “(Roma 13/05/1992)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.“Le disabilità in età avanzata :problemi e strategie organizzative”, (Roma,22/05/1993)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3.“Formazione e lavoro, quale futuro per gli infermieri?”(Roma,03 /04/1993)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4.“Forum Regionale: riforma delle professioni sanitarie” (Roma 10/02/1993)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5.“Infermiere una professione in evoluzione”  (Roma 27/04/1993)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6.V°,VI°;VII° Congresso nazionale “EMERGENZA”(Tarquinia,1992,1993,1994)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7.IV edizione del corso ”Eunomia Sanità”(Firenze 28-30 novembre 2012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8.corso LEGH-HORN VEIN THROMBOSIS (Livorno 25-26 gennaio 2013)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9. LIVORNO TROMBOSI III° Ed 9-10 ottobre 2015 Livorno ;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0.LIVORNOCUORE2017 19/10/2017 Livorno .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CREDITI  ECM: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La sottoscritta Tiziana Elisei dichiara di aver acquisito i crediti formativi (ECM) ai sensi dell’art. 16-quater del D. Lgs. n. 502 del 1992, ai fini di quanto stabilito dal co.4 ex art. 67 CCNL COMPARTO 2019/2021. (Attestazione Cogeaps)</w:t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lang w:val="it-IT"/>
              </w:rPr>
              <w:t xml:space="preserve">Livorno  02/05/2024                                                       Tiziana  Elisei 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-13970</wp:posOffset>
              </wp:positionH>
              <wp:positionV relativeFrom="paragraph">
                <wp:posOffset>635</wp:posOffset>
              </wp:positionV>
              <wp:extent cx="24765" cy="1416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95pt;height:11.15pt;mso-wrap-distance-left:0pt;mso-wrap-distance-right:0pt;mso-wrap-distance-top:0pt;mso-wrap-distance-bottom:0pt;margin-top:0.05pt;mso-position-vertical-relative:text;margin-left:-1.1pt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9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ELISEI TIZIA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675"/>
      </w:pPr>
      <w:rPr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Arial"/>
      <w:b/>
      <w:bCs/>
      <w:sz w:val="36"/>
      <w:szCs w:val="36"/>
    </w:rPr>
  </w:style>
  <w:style w:type="character" w:styleId="WW8Num2z0">
    <w:name w:val="WW8Num2z0"/>
    <w:qFormat/>
    <w:rPr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14:00Z</dcterms:created>
  <dc:creator>Roberto</dc:creator>
  <dc:description/>
  <cp:keywords/>
  <dc:language>en-US</dc:language>
  <cp:lastModifiedBy>Rosita</cp:lastModifiedBy>
  <cp:lastPrinted>2024-01-05T13:47:00Z</cp:lastPrinted>
  <dcterms:modified xsi:type="dcterms:W3CDTF">2024-05-06T07:14:00Z</dcterms:modified>
  <cp:revision>2</cp:revision>
  <dc:subject/>
  <dc:title>FORMATO EUROPEO PER IL CURRICULUM VITAE</dc:title>
</cp:coreProperties>
</file>